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несён Избирательной комиссией 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инят Законодательным Собранием Ульяновской области «____» _________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пункт 3 статьи 16 Закона Ульяновской области от 14 ноября</w:t>
        <w:br/>
        <w:t>2003 года № 058-ЗО «</w:t>
      </w:r>
      <w:r>
        <w:rPr>
          <w:spacing w:val="-6"/>
          <w:sz w:val="28"/>
          <w:szCs w:val="28"/>
        </w:rPr>
        <w:t>Об Избирательной комиссии Ульяновской области</w:t>
      </w:r>
      <w:r>
        <w:rPr>
          <w:sz w:val="28"/>
          <w:szCs w:val="28"/>
        </w:rPr>
        <w:t>»</w:t>
        <w:br/>
        <w:t>(«Ульяновская правда» от 25.11.2003 № 228; от 26.11.2003 № 229; от 02.12.2003</w:t>
        <w:br/>
        <w:t>№ 233; от 07.10.2005 № 95; от 01.02.2006 № 7; от 17.05.2006 № 35; от 11.10.2006</w:t>
        <w:br/>
        <w:t>№ 78; от 09.12.2006 № 97; от 05.05.2007 № 37; от 09.06.2007 № 47; от 12.12.2007</w:t>
        <w:br/>
        <w:t>№ 106; от 23.04.2008 № 35; от 13.06.2008 № 48; от 06.03.2009 № 17; от 30.04.2009</w:t>
        <w:br/>
        <w:t>№ 33; от 05.06.2009 № 43-44; от 11.06.2009 № 45-46; от 07.10.2009 № 81;</w:t>
        <w:br/>
        <w:t>от 13.10.2010 № 84; от 12.08.2011 № 89; от 04.05.2012 № 45; от 04.07.2012 № 69;</w:t>
        <w:br/>
        <w:t>от 07.12.2012 № 136; от 08.05.2013 № 48; от 11.11.2013 № 144; от 28.12.2013</w:t>
        <w:br/>
        <w:t>№ 173; от 12.03.2015 № 30; от 14.03.2016 № 31; от 12.05.2016 № 60-61;</w:t>
        <w:br/>
        <w:t>от 27.12.2016 № 140) изменение, исключив из него слова «отдельной строко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статью 3 Закона Ульяновской области от 2 августа 2006 года</w:t>
        <w:br/>
        <w:t>№ 115-ЗО «О территориальных избирательных комиссиях Ульяновской области»</w:t>
        <w:br/>
        <w:t>(«Ульяновская правда» от 09.08.2006 № 60; от 11.10.2006 № 78; от 05.05.2007</w:t>
        <w:br/>
        <w:t>№ 37; от 12.09.2007 № 77; от 16.04.2008 № 33; от 07.11.2008 № 91; от 12.11.2008</w:t>
        <w:br/>
        <w:t>№ 92; от 30.04.2009 № 33; от 05.06.2009 № 43-44; от 07.10.2009 № 81;</w:t>
        <w:br/>
        <w:t>от 04.12.2009 № 97; от 30.12.2009 № 104; от 13.10.2010 № 84; от 12.08.2011 № 89;</w:t>
        <w:br/>
        <w:t>от 04.07.2012 № 69; от 07.12.2012 № 136; от 08.05.2013 № 48; от 24.04.2014 № 59;</w:t>
        <w:br/>
        <w:t>от 12.03.2015 № 30; от 30.12.2015 № 192; от 12.05.2016 № 60-61; от 27.12.2016</w:t>
        <w:br/>
        <w:t>№ 140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дополнить частью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 При проведении голосования по отзыву Губернатора Ульяновской области избирательная комиссия действует в качестве комиссии по отзыву.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 в части 5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 пункт 6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6) распределяет выделенные ей в соответствии с законодательством</w:t>
        <w:br/>
        <w:t>из федерального бюджета, областного бюджета Ульяновской области (далее – областной бюджет), местного бюджета средства на финансовое обеспечение подготовки и проведения выборов, референдума, голосования по отзыву Губернатора Ульяновской области, контролирует целевое использование указанных средств;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 пункт 8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) заслушивает сообщения органов исполнительной власти Ульяновской области и органов местного самоуправления муниципальных образований Ульяновской области по вопросам, связанным с подготовкой и проведением выборов, референдума, голосования по отзыву Губернатора Ульяновской област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1 августа 2007 года № 108-ЗО</w:t>
        <w:br/>
        <w:t>«О выборах глав муниципальных образований Ульяновской области»</w:t>
        <w:br/>
        <w:t>(«Ульяновская правда» от 04.08.2007 № 64-65; от 13.11.2007 № 96; от 27.06.2008</w:t>
        <w:br/>
        <w:t>№ 53; от 15.10.2008 № 84; от 30.04.2009 № 33; от 05.06.2009 № 43-44;</w:t>
        <w:br/>
        <w:t>от 11.06.2009 № 45-46; от 08.07.2009 № 54; от 22.07.2009 № 59; от 07.10.2009</w:t>
        <w:br/>
        <w:t>№ 81; от 04.12.2009 № 97; от 30.12.2009 № 104; от 16.03.2011 № 27; от 12.08.2011</w:t>
        <w:br/>
        <w:t>№ 89; от 04.07.2012 № 69; от 07.12.2012 № 136; от 08.05.2013 № 48; от 05.06.2013</w:t>
        <w:br/>
        <w:t>№ 59; от 11.11.2013 № 144; от 31.12.2013 № 174; от 11.03.2014 № 34; от 31.03.2014</w:t>
        <w:br/>
        <w:t>№ 45; от 24.04.2014 № 59; от 05.06.2014 № 80; от 04.12.2014 № 177-178;</w:t>
        <w:br/>
        <w:t>от 31.12.2014 № 196; от 12.03.2015 № 30; от 07.12.2015 № 170; от 30.12.2015</w:t>
        <w:br/>
        <w:t>№ 192; от 12.07.2016 № 92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часть 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0 дополнить вторым предложением следующего содержания: «При этом понятие «иностранные финансовые инструменты» используется в настоящем Законе в значении, определённом Федеральным законом от 7 мая 2013 года № 79-ФЗ «О запрете отдельным категориям лиц открывать и иметь счета (вклады), хранить наличные денежные средства</w:t>
        <w:br/>
        <w:t>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</w:t>
        <w:br/>
        <w:t>за пределами территории Российской Федерации, владеть и (или) пользоваться иностранными финансовыми инструментами»)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части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6 слова «от 7 мая 2013 года № 79-ФЗ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статью 6 Закона Ульяновской области от 1 августа 2007 года</w:t>
        <w:br/>
        <w:t>№ 109-ЗО «О выборах депутатов представительных органов муниципальных</w:t>
        <w:br/>
        <w:t>образований Ульяновской области» («Ульяновская правда» от 04.08.2007</w:t>
        <w:br/>
        <w:t>№ 64-65; от 13.11.2007 № 96; от 27.06.2008 № 53; от 18.07.2008 № 58;</w:t>
        <w:br/>
        <w:t>от 15.10.2008 № 84; от 30.04.2009 № 33; от 05.06.2009 № 43-44; от 11.06.2009</w:t>
        <w:br/>
        <w:t>№ 45-46; от 08.07.2009 № 54; от 22.07.2009 № 59; от 02.10.2009 № 80;</w:t>
        <w:br/>
        <w:t>от 07.10.2009 № 81; от 04.12.2009 № 97; от 30.12.2009 № 104; от 16.03.2011 № 27;</w:t>
        <w:br/>
        <w:t>от 12.08.2011 № 89; от 07.10.2011 № 113; от 04.07.2012 № 69; от 07.12.2012 № 136;</w:t>
        <w:br/>
        <w:t>от 08.05.2013 № 48; от 05.06.2013 № 59; от 11.11.2013 № 144; от 31.12.2013 № 174;</w:t>
        <w:br/>
        <w:t>от 11.03.2014 № 34; от 31.03.2014 № 45; от 24.04.2014 № 59; от 05.06.2014 № 80;</w:t>
        <w:br/>
        <w:t>от 04.12.2014 № 177-178; от 31.12.2014 № 196; от 05.03.2015 № 28; от 12.03.2015</w:t>
        <w:br/>
        <w:t>№ 30; от 14.05.2015 № 62; от 07.12.2015 № 170; от 30.12.2015 № 192; от 12.05.2016</w:t>
        <w:br/>
        <w:t>№ 60-61; от 12.07.2016 № 92)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 первое предложение части 2 после слов «настоящего Закона» дополнить словами «, частями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настоящей стать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ополнить частью 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 При проведении выборов депутатов представительного органа городского округа применяется смешанная избирательная система, предусмотренная пунктом 2 части 1 настоящей статьи. Данная избирательная система применяется с учётом требований, установленных частями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стоящей стать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28 июня 2012 года № 77-ЗО</w:t>
        <w:br/>
        <w:t>«О выборах Губернатора Ульяновской области» («Ульяновская правда»</w:t>
        <w:br/>
        <w:t>от 29.06.2012 № 67; от 07.12.2012 № 136; от 08.02.2013 № 14; от 08.05.2013 № 48;</w:t>
        <w:br/>
        <w:t>от 05.06.2013 № 59; от 31.12.2013 № 174; от 11.03.2014 № 34; от 31.03.2014 № 45;</w:t>
        <w:br/>
        <w:t>от 24.04.2014 № 59; от 05.06.2014 № 80; от 04.12.2014 № 177-178; от 12.03.2015</w:t>
        <w:br/>
        <w:t>№ 30; от 07.12.2015 № 170; от 30.12.2015 № 192; от 12.05.2016 № 60-61;</w:t>
        <w:br/>
        <w:t>от 12.07.2016 № 92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часть 7 статьи 27 дополнить вторым предложением следующего содержания: «При этом понятие «иностранные финансовые инструменты» используется в настоящем Законе в значении, определённом Федеральным законом от 7 мая 2013 года № 79-ФЗ «О запрете отдельным категориям лиц открывать и иметь счета (вклады), хранить наличные денежные средства</w:t>
        <w:br/>
        <w:t>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</w:t>
        <w:br/>
        <w:t>за пределами территории Российской Федерации, владеть и (или) пользоваться иностранными финансовыми инструментами»)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в части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30 слова «от 7 мая 2013 года № 79-ФЗ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 («Ульяновская правда» от 24.07.2012 № 78; от 07.12.2012 № 136; от 05.03.2013</w:t>
        <w:br/>
        <w:t>№ 24; от 08.05.2013 № 48; от 05.06.2013 № 59; от 31.12.2013 № 174; от 11.03.2014</w:t>
        <w:br/>
        <w:t>№ 34; от 31.03.2014 № 45; от 24.04.2014 № 59; от 07.08.2014 № 114; от 12.03.2015</w:t>
        <w:br/>
        <w:t>№ 30; от 07.12.2015 № 170; от 30.12.2015 № 192; от 12.05.2016 № 60-61;</w:t>
        <w:br/>
        <w:t>от 08.07.2016 № 91; от 12.07.2016 № 92; от 27.12.2016 № 140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абзац первый части 3 статьи 16 после слов «территориальные избирательные комиссии» дополнить словами «, Избирательную комиссию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часть 7 статьи 33 дополнить вторым предложением следующего содержания: «При этом понятие «иностранные финансовые инструменты» используется в настоящем Законе в значении, определённом Федеральным законом от 7 мая 2013 года № 79-ФЗ «О запрете отдельным категориям лиц открывать и иметь счета (вклады), хранить наличные денежные средства</w:t>
        <w:br/>
        <w:t>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</w:t>
        <w:br/>
        <w:t>за пределами территории Российской Федерации, владеть и (или) пользоваться иностранными финансовыми инструментами»).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части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40 слова «от 7 мая 2013 года № 79-ФЗ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 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через десять дней после дня его официального опубликования, за исключением статей 3 и 5, пунктов 2 и 3 статьи 6 настоящего Закона, которые вступают в силу одновременно со вступлением</w:t>
        <w:br/>
        <w:t>в силу Федерального закона от 28 декабря 2016 года № 505-ФЗ «О внесении изменений в отдельные законодательные акты Российской Федерации в части определения понятия «иностранные финансовые инструмент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____ ____________ 2017 г.</w:t>
      </w:r>
    </w:p>
    <w:p>
      <w:pPr>
        <w:pStyle w:val="Normal"/>
        <w:jc w:val="center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_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57:00Z</dcterms:created>
  <dc:creator/>
  <dc:description/>
  <cp:keywords/>
  <dc:language>en-US</dc:language>
  <cp:lastModifiedBy>user</cp:lastModifiedBy>
  <cp:lastPrinted>2017-01-16T16:19:00Z</cp:lastPrinted>
  <dcterms:modified xsi:type="dcterms:W3CDTF">2017-01-19T11:00:00Z</dcterms:modified>
  <cp:revision>4</cp:revision>
  <dc:subject/>
  <dc:title/>
</cp:coreProperties>
</file>